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TNHG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der Tatsächlichen Nutzun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0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da-DK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FH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FH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FH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FH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  <w:t>FL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da-DK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da-DK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ier erfolgt die Belegung der Attribute des Datentyps AX_K_TNHGR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rundsätzlich sind zwei Ansätze denkbar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) Auswertung der TN mit feinster Granularität auf Gemarkungsebene gemäß Befüllung des Datentyps AX_K_TNFL. Darauf aufbauend Summenbildung für die Gruppe der TN, d.h. Belegung der Attribute des Datentyps AX_K_TNGR. Dies als Grundlage der folgenden Attributbelegung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100</w:t>
              <w:tab/>
              <w:tab/>
              <w:tab/>
              <w:tab/>
              <w:t>(Siedlungs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2.FLA über alle DW2.FOA=41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200</w:t>
              <w:tab/>
              <w:tab/>
              <w:tab/>
              <w:tab/>
              <w:t>(Verkehrs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2.FLA über alle DW2.FOA=42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300</w:t>
              <w:tab/>
              <w:tab/>
              <w:tab/>
              <w:tab/>
              <w:t>(Vegetations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2.FLA über alle DW2.FOA=43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4400</w:t>
              <w:tab/>
              <w:tab/>
              <w:tab/>
              <w:tab/>
              <w:t>(Gewässerfläch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2.FLA über alle DW2.FOA=44xx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) Belegung der Attibute des Datentyps AX_K_TNHGR ohne vorherige Auswertung feinster Granularität. Diese Option wird hier nicht weiter ausgefüh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53:00Z</dcterms:created>
  <dc:creator>Markus Seifert</dc:creator>
  <dc:description/>
  <cp:keywords/>
  <dc:language>en-US</dc:language>
  <cp:lastModifiedBy>Wolfgang Sievers</cp:lastModifiedBy>
  <cp:lastPrinted>2004-07-13T13:44:00Z</cp:lastPrinted>
  <dcterms:modified xsi:type="dcterms:W3CDTF">2006-02-16T11:07:00Z</dcterms:modified>
  <cp:revision>9</cp:revision>
  <dc:subject/>
  <dc:title>&lt;</dc:title>
</cp:coreProperties>
</file>